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287028430"/>
      <w:bookmarkStart w:id="6" w:name="__Fieldmark__0_3287028430"/>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287028430"/>
      <w:bookmarkStart w:id="8" w:name="__Fieldmark__1_3287028430"/>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